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2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8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15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  <w:r>
        <w:rPr>
          <w:rFonts w:cs="Arial" w:ascii="Arial" w:hAnsi="Arial"/>
          <w:sz w:val="22"/>
          <w:szCs w:val="22"/>
          <w:u w:val="single"/>
        </w:rPr>
        <w:t>.20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із землеустрою щодо об’єднання земельних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ділянок комунальної власності та над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зволу на розроблення проекту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spacing w:before="0" w:after="2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міни цільового призначення земл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spacing w:before="0" w:after="240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20, </w:t>
      </w:r>
      <w:r>
        <w:rPr>
          <w:rStyle w:val="Rvts9"/>
          <w:sz w:val="28"/>
          <w:szCs w:val="28"/>
          <w:lang w:val="uk-UA"/>
        </w:rPr>
        <w:t>79¹</w:t>
      </w:r>
      <w:r>
        <w:rPr>
          <w:rStyle w:val="Rvts37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125, 126, 134, 135, 186 Земельного  кодексу  України від 25.10.2001 № 2768-ІІІ, зі змінами та доповненнями, статей 50,  56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,  міська  рада</w:t>
      </w:r>
    </w:p>
    <w:p>
      <w:pPr>
        <w:pStyle w:val="TextBodyIndent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 Затвердити юридичній особі Первомайська міська рада Миколаївської області технічну документацію із землеустрою щодо об’єднання земельних ділянок комунальної власності площею 6,1769 га для городництва                             (код цільового призначення землі – 01.07)  по вул. Корабельна, м. Первомайськ, Миколаївська область, кадастровий номер земельної ділянки 4810400000:03:051:0209, розроблену на підставі рішення Первомайської міської ради від 25.09.2025 № 45 «Про надання дозволу на розроблення технічної документацій із землеустрою щодо об’єднання земельних ділянок по                      вул. Корабельна, м. Первомайськ, Миколаївська область»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>2. Надати дозвіл юридичній особі Первомайська міська рада Миколаївської області (за умови виконання підпункту 3.1. пункту 3 цього рішення) на розроблення проекту землеустрою щодо відведення земельної ділянки зі зміною її цільового призначення, площею 6,1769 га для будівництва і обслуговування жилого будинку, господарських будівель і споруд (присадибна ділянка), код цільового призначення землі – 02.01, по вул. Корабельна,                        м. Первомайськ, Миколаївська область, м. Первомайськ, Миколаївська область (кадастровий номер 4810400000:03:051:0209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Управлінню комунальної власності та земельних відносин Первомайської міської рад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. З</w:t>
      </w:r>
      <w:r>
        <w:rPr>
          <w:sz w:val="28"/>
          <w:szCs w:val="28"/>
          <w:lang w:val="uk-UA"/>
        </w:rPr>
        <w:t>вернутись до суб’єкта державної реєстрації прав для реєстрації в Державному реєстрі речових прав на нерухоме майно права власності земельної ділянки, зазначеної в пункті 1 цього рішення, відповідно до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3.2. Замовити  проект землеустрою щодо відведення земельної ділянки, зазначеної в пункті 2 цього рішення,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роблений проект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4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об’єднання земельних</w:t>
    </w:r>
  </w:p>
  <w:p>
    <w:pPr>
      <w:pStyle w:val="TextBodyIndent"/>
      <w:jc w:val="center"/>
      <w:rPr/>
    </w:pPr>
    <w:r>
      <w:rPr>
        <w:b/>
        <w:sz w:val="18"/>
        <w:szCs w:val="18"/>
      </w:rPr>
      <w:t>ділянок комунальної власності та надання дозволу на розроблення проекту землеустрою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spacing w:before="0" w:after="240"/>
      <w:jc w:val="center"/>
      <w:outlineLvl w:val="0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щодо зміни цільового призначення землі</w:t>
    </w:r>
  </w:p>
  <w:p>
    <w:pPr>
      <w:pStyle w:val="TextBody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5-10-16T09:24:00Z</cp:lastPrinted>
  <dcterms:modified xsi:type="dcterms:W3CDTF">2025-10-20T05:51:00Z</dcterms:modified>
  <cp:revision>355</cp:revision>
  <dc:subject/>
  <dc:title/>
</cp:coreProperties>
</file>